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32"/>
        </w:rPr>
      </w:pPr>
      <w:r>
        <w:rPr>
          <w:sz w:val="32"/>
        </w:rPr>
        <w:t>Scenariusz zajęć terenowych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Ochrona gatunkowa roślin i zwierząt – część I</w:t>
      </w:r>
    </w:p>
    <w:p>
      <w:pPr>
        <w:pStyle w:val="Heading9"/>
        <w:rPr>
          <w:i/>
          <w:i/>
          <w:iCs/>
          <w:sz w:val="32"/>
        </w:rPr>
      </w:pPr>
      <w:r>
        <w:rPr>
          <w:i/>
          <w:iCs/>
          <w:sz w:val="32"/>
        </w:rPr>
        <w:t>Klasa III gimnazjum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TEMA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chrona gatunkowa roślin w Polsce</w:t>
      </w:r>
    </w:p>
    <w:p>
      <w:pPr>
        <w:pStyle w:val="Heading4"/>
        <w:spacing w:before="120" w:after="0"/>
        <w:rPr/>
      </w:pPr>
      <w:r>
        <w:rPr/>
        <w:t>Cele wycieczki edukacyjnej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Wiadomości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Uczeń z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podstawowe formy ochrony środowiska przyrodniczego w Polsce: park narodowy, park krajobrazowy, rezerwat, pomnik przyrody, ochrona gatunkowa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arki narodowe w Polsce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formy ochrony przyrody w województwie, m.in. parki krajobrazowe, rezerwaty; pomniki przyrod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przykłady chronionych gatunków roślin w Polsce i na terenie województwa lubuskiego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sady gospodarowania na terenach chronionych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ypy lasów w Polsce i na terenie  województwa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udowę las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ypy gleb w Polsce.</w:t>
      </w:r>
    </w:p>
    <w:p>
      <w:pPr>
        <w:pStyle w:val="Normal"/>
        <w:spacing w:before="120" w:after="0"/>
        <w:rPr>
          <w:i/>
          <w:i/>
          <w:iCs/>
          <w:sz w:val="28"/>
        </w:rPr>
      </w:pPr>
      <w:r>
        <w:rPr>
          <w:i/>
          <w:iCs/>
          <w:sz w:val="28"/>
        </w:rPr>
        <w:t>Umiejętności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Uczeń potrafi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różnić na podstawie charakterystycznych cech poszczególne formy ochrony przyrody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skazać na mapie Polski parki narodowe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skazać na mapie województwa parki narodowe i parki krajobrazowe oraz trasę wycieczki edukacyjnej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znać podstawowe gatunki roślin chronionych w Polsce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znać charakterystyczne gatunki roślin ekosystemu lasu w Polsce, zwłaszcza podstawowe gatunki drzew liściastych i iglastych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różnić podstawowe typy gleb w Polsce na podstawie odkrywki glebowej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kazać związek między glebą a roślinności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owadzić obserwacje, zapisywać spostrzeżenia i wnioski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arysować  profil glebowy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konywać prostych pomiarów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określić wiek drzewa metodą słojów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zasadnić potrzebę ochrony środowiska przyrodniczego  i tworzenia obiektów chronionych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skazać funkcje i zagrożenia lasu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dpowiednio zachować się na obszarze chronionym.</w:t>
      </w:r>
    </w:p>
    <w:p>
      <w:pPr>
        <w:pStyle w:val="Normal"/>
        <w:spacing w:before="120" w:after="0"/>
        <w:rPr/>
      </w:pPr>
      <w:r>
        <w:rPr>
          <w:b/>
          <w:bCs/>
          <w:sz w:val="28"/>
        </w:rPr>
        <w:t>Metody i formy prac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gadanka, praca z mapą, burza mózgów, mapa mentalna, obserwacja bezpośrednia, zajęcia w terenie, praca w grupach.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Środki dydaktyczne:</w:t>
      </w:r>
    </w:p>
    <w:p>
      <w:pPr>
        <w:pStyle w:val="TextBody"/>
        <w:rPr/>
      </w:pPr>
      <w:r>
        <w:rPr/>
        <w:t>mapa fizyczna Polski, mapa krajobrazowa województwa lubuskiego, foldery, teksty  źródłowe, plansze roślin chronionych w Polsce, atlas gatunków roślin występujących w Polsce, taśma miernicza – miękka, ołówki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</w:rPr>
        <w:t xml:space="preserve">Czas trwania zajęć: </w:t>
      </w:r>
      <w:r>
        <w:rPr>
          <w:sz w:val="28"/>
        </w:rPr>
        <w:t>3 godziny i 1 godzina zabaw integracyjnych przy ognisku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Miejsce realizacji: </w:t>
      </w:r>
      <w:r>
        <w:rPr>
          <w:sz w:val="28"/>
        </w:rPr>
        <w:t>Barlinecko – Gorzowski Park  Krajobrazowy ( Pszczewski Park Krajobrazowy lub Nadleśnictwo Bogdaniec), zajęcia tego typu mogą być przeprowadzone na dowolnie wybranym obszarze leśnym.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Przebieg zajęć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biórka przed szkołą, sprawdzenie obecności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ypomnienie zasad bezpieczeństwa podczas podróży i zajęć oraz zachowania na terenie obszarów chronionych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jazd na zajęcia.</w:t>
      </w:r>
    </w:p>
    <w:p>
      <w:pPr>
        <w:pStyle w:val="Normal"/>
        <w:spacing w:before="120" w:after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Faza wstępna 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apoznanie z celami zajęć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odanie tematu zajęć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Metodą burzy mózgów dzieci wymieniają formy ochrony środowiska</w:t>
        <w:br/>
        <w:t>przyrodniczego w Polsce i zapisują na tablicy lub planszy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</w:rPr>
        <w:t>Faza realizacyjna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Podział klasy na 5 grup. Metodą mapy mentalnej  i przy pomocy tekstu źródłowego uczniowie wskazują charakterystyczne cechy przydzielonej formy ochrony środowiska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I grupa - park narodowy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II  grupa - park krajobrazowy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III grupa – rezerwat przyrody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IV grupa - pomnik przyrody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V  grupa - ochrona gatunkowa roślin i zwierzą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Omówienie przez prowadzącego tematu: </w:t>
      </w:r>
      <w:r>
        <w:rPr>
          <w:i/>
          <w:iCs/>
          <w:sz w:val="28"/>
        </w:rPr>
        <w:t>Parki narodowe w Polsce</w:t>
      </w:r>
      <w:r>
        <w:rPr>
          <w:sz w:val="28"/>
        </w:rPr>
        <w:t>, wymienienie, wskazanie na mapie fizycznej Polski oraz podanie charakterystycznych cech poszczególnych parkó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Wskazanie na mapie krajobrazowej województwa lubuskiego parków krajobrazowych oraz trasy przejazdu na zajęci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zieci w zespołach, metodą mapy mentalnej i z wykorzystaniem folderów opracowują temat: Osobliwości przyrodnicze wybranego parku krajobrazowego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Metodą burzy mózgów dzieci wymieniają gatunki roślin chronionych w Polsce, zapisują na tablicy lub planszy i rozpoznają na planszach dydaktycznych: </w:t>
      </w:r>
      <w:r>
        <w:rPr>
          <w:i/>
          <w:iCs/>
          <w:sz w:val="28"/>
        </w:rPr>
        <w:t>Rośliny chronione  w Polsce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skazanie przez prowadzącego roślin chronionych występujących na terenie województwa lubuskiego, w tym na obszarze prowadzonych zaję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Dyskusja na temat: </w:t>
      </w:r>
      <w:r>
        <w:rPr>
          <w:i/>
          <w:iCs/>
          <w:sz w:val="28"/>
        </w:rPr>
        <w:t>Potrzeba ochrony środowiska przyrodniczego i tworzenia obiektów chronionych,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Zajęcia w terenie – praca w parach:</w:t>
      </w:r>
    </w:p>
    <w:p>
      <w:pPr>
        <w:pStyle w:val="Normal"/>
        <w:spacing w:before="120" w:after="0"/>
        <w:ind w:left="2342" w:hanging="2342"/>
        <w:jc w:val="both"/>
        <w:rPr/>
      </w:pPr>
      <w:r>
        <w:rPr>
          <w:i/>
          <w:iCs/>
          <w:sz w:val="28"/>
        </w:rPr>
        <w:t>I karta pracy</w:t>
      </w:r>
      <w:r>
        <w:rPr>
          <w:sz w:val="28"/>
        </w:rPr>
        <w:t xml:space="preserve"> – </w:t>
      </w:r>
      <w:r>
        <w:rPr>
          <w:b/>
          <w:bCs/>
          <w:sz w:val="28"/>
        </w:rPr>
        <w:t>Budowa lasu. Podstawowe gatunki drzew liściastych i iglast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poznawanie gatunków roślin w poszczególnych piętrach - odszukanie co najmniej 12 przykładów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</w:rPr>
        <w:t>II karta pracy -</w:t>
      </w:r>
      <w:r>
        <w:rPr>
          <w:sz w:val="28"/>
        </w:rPr>
        <w:t xml:space="preserve"> </w:t>
      </w:r>
      <w:r>
        <w:rPr>
          <w:b/>
          <w:bCs/>
          <w:sz w:val="28"/>
        </w:rPr>
        <w:t>Pomiar wysokości i wieku drzew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miar wysokości 3 drzew przy użyciu taśmy mierniczej i kija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miar wieku drzewa poprzez analizę słojów przyrostu rocznego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Omówienie przez prowadzącego tematu: </w:t>
      </w:r>
      <w:r>
        <w:rPr>
          <w:i/>
          <w:iCs/>
          <w:sz w:val="28"/>
        </w:rPr>
        <w:t>Typy lasów i gatunki drzew w Polsce  i na terenie województwa lubuskiego.</w:t>
      </w:r>
    </w:p>
    <w:p>
      <w:pPr>
        <w:pStyle w:val="Heading7"/>
        <w:spacing w:before="120" w:after="0"/>
        <w:rPr/>
      </w:pPr>
      <w:r>
        <w:rPr/>
        <w:t xml:space="preserve">III karta prac – </w:t>
      </w:r>
      <w:r>
        <w:rPr>
          <w:b/>
          <w:bCs/>
          <w:i w:val="false"/>
          <w:iCs w:val="false"/>
        </w:rPr>
        <w:t>Profil glebow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aliza profilu glebowego i określenie typu gleb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rysowanie profilu glebowego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kreślenie siedliska roślinnego w miejscu odkrywki glebowej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skazanie zależności między glebą a roślinnością.</w:t>
      </w:r>
    </w:p>
    <w:p>
      <w:pPr>
        <w:pStyle w:val="Heading7"/>
        <w:spacing w:before="120" w:after="0"/>
        <w:rPr/>
      </w:pPr>
      <w:r>
        <w:rPr/>
        <w:t>Faza podsumowująca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mówienie opracowania przez uczniów Kart Pracy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Metodą burzy mózgów wskazanie funkcji i zagrożeń lasu. 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danie domowe:</w:t>
      </w:r>
    </w:p>
    <w:p>
      <w:pPr>
        <w:pStyle w:val="Heading8"/>
        <w:rPr/>
      </w:pPr>
      <w:r>
        <w:rPr/>
        <w:t xml:space="preserve">Uczniowie otrzymują zadanie </w:t>
      </w:r>
      <w:r>
        <w:rPr>
          <w:i/>
          <w:iCs/>
        </w:rPr>
        <w:t>wykonania zielnika</w:t>
      </w:r>
      <w:r>
        <w:rPr/>
        <w:t xml:space="preserve"> – omówienie przez prowadzącego sposobu wykonania zadania domowego.</w:t>
      </w:r>
    </w:p>
    <w:p>
      <w:pPr>
        <w:pStyle w:val="Heading4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teratura: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 xml:space="preserve">Hłuszyk H., Stankiewicz A., </w:t>
      </w:r>
      <w:r>
        <w:rPr>
          <w:b w:val="false"/>
          <w:bCs w:val="false"/>
          <w:i/>
          <w:sz w:val="24"/>
        </w:rPr>
        <w:t>Słownik Szkolny – Ekologia</w:t>
      </w:r>
      <w:r>
        <w:rPr>
          <w:b w:val="false"/>
          <w:bCs w:val="false"/>
          <w:sz w:val="24"/>
        </w:rPr>
        <w:t>, Warszawa1997.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b w:val="false"/>
          <w:bCs w:val="false"/>
          <w:i/>
          <w:sz w:val="24"/>
        </w:rPr>
        <w:t>Leksykon Przyrody – Drzewa</w:t>
      </w:r>
      <w:r>
        <w:rPr>
          <w:b w:val="false"/>
          <w:bCs w:val="false"/>
          <w:sz w:val="24"/>
        </w:rPr>
        <w:t>, Warszawa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icińska D., </w:t>
      </w:r>
      <w:r>
        <w:rPr>
          <w:i/>
        </w:rPr>
        <w:t>Słownik Szkolny – Geografia – człowiek i jego działalność</w:t>
      </w:r>
      <w:r>
        <w:rPr/>
        <w:t>, Warszawa 1999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 xml:space="preserve">Król S., </w:t>
      </w:r>
      <w:r>
        <w:rPr>
          <w:i/>
        </w:rPr>
        <w:t>Przyroda województwa lubuskiego</w:t>
      </w:r>
      <w:r>
        <w:rPr/>
        <w:t>, Gorzów Wlkp.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iskorz S., </w:t>
      </w:r>
      <w:r>
        <w:rPr>
          <w:i/>
        </w:rPr>
        <w:t>Zarys dydaktyki geografii</w:t>
      </w:r>
      <w:r>
        <w:rPr/>
        <w:t>, Warszawa 1997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 xml:space="preserve">Uggla H., </w:t>
      </w:r>
      <w:r>
        <w:rPr>
          <w:i/>
        </w:rPr>
        <w:t>Gleboznawstwo rolnicze</w:t>
      </w:r>
      <w:r>
        <w:rPr/>
        <w:t>, Warszawa 198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ldery Parków Krajobrazowych woj. lubuskiego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Geografia w szkole.</w:t>
      </w:r>
    </w:p>
    <w:p>
      <w:pPr>
        <w:pStyle w:val="Heading4"/>
        <w:ind w:firstLine="5220"/>
        <w:jc w:val="both"/>
        <w:rPr>
          <w:sz w:val="24"/>
        </w:rPr>
      </w:pPr>
      <w:r>
        <w:rPr>
          <w:b w:val="false"/>
          <w:bCs w:val="false"/>
          <w:sz w:val="24"/>
        </w:rPr>
        <w:t>Opracowała: Danuta Barna</w:t>
      </w:r>
    </w:p>
    <w:p>
      <w:pPr>
        <w:pStyle w:val="Normal"/>
        <w:ind w:firstLine="5220"/>
        <w:rPr/>
      </w:pPr>
      <w:r>
        <w:rPr/>
        <w:t>nauczyciel geografii</w:t>
      </w:r>
    </w:p>
    <w:p>
      <w:pPr>
        <w:pStyle w:val="Normal"/>
        <w:ind w:firstLine="5220"/>
        <w:rPr/>
      </w:pPr>
      <w:r>
        <w:rPr/>
        <w:t>Gimnazjum nr 2 w Gorzowie Wlk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8:53:00Z</dcterms:created>
  <dc:creator>DB</dc:creator>
  <dc:description/>
  <dc:language>en-US</dc:language>
  <cp:lastModifiedBy>Danuta</cp:lastModifiedBy>
  <cp:lastPrinted>2004-06-17T15:53:00Z</cp:lastPrinted>
  <dcterms:modified xsi:type="dcterms:W3CDTF">2004-06-22T06:55:00Z</dcterms:modified>
  <cp:revision>19</cp:revision>
  <dc:subject/>
  <dc:title>Opracowała: Danuta Barna</dc:title>
</cp:coreProperties>
</file>